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азработка проекта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обоснована потребностью в понижении недостатка ресурсов в дорожном фонде для содержания региональных, межмуниципальных и муниципальных автодорог в целях улучшения их состояния и повышения уровня удовлетворенности граждан состоянием дорожного полот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блевые ставки транспортного налога для подавляющей доли транспортных средств не пересматривались с 2006 года, одновременно с этим произошло увеличение цен на обслуживание и содержание автомобилей, возросла стоимость дорожных работ, финансируемых из бюджетов. Привлечение дополнительных средств в дорожную отрасль позволит увеличить бюджетирование профильных работ и, следовательно, обеспечит дополнительные вливания в реальный сектор экономи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Кроме этого, анализ налоговых ставок, предусмотренных Законом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далее – Закон № 142-ОЗ), показал, что ставки, установленные на территории Новосибирской области, являются одними из самых низких в Сибирском федеральн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Учитывая изложенное, министерством финансов и налоговой политики Новосибирской области совместно с комитетом по транспортной, промышленной и информационной политике Законодательного Собрания Новосибирской области разработан проект зак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нимая во внимание давность срока последней актуализации налоговых ставок, было принято решение по пересмотру указанного параметра в отношении таких категорий транспортных средств, как «автомобили легковые», «мотоциклы и мотороллеры», «снегоходы, мотосани», «катера, моторные лодки и другие водные транспортные средства», «яхты и другие парусно-моторные средства», «гидроциклы», «самолеты, вертолеты и иные воздушные суда, имеющие двигатели (с каждой лошадиной силы)», «самолеты, имеющие реактивные двигатели (с каждого килограмма силы тяги)», «другие водные и воздушные транспортные средства, не имеющие двигателей (с единицы транспортного средства)»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отношении категории «автомобили легковые» до 250 л.с., которая занимает весомую долю в структуре поступлений транспортного налога в Новосибирской области (около 82% от всех категории объектов налогообложения), предлагается повышение налоговых ставок в 1,2 – 1,7 раза в зависимости от мощности двигателя и от количества лет, прошедших с года выпуска транспортного средств: с легковых автомобилей до 100 л.с. – 10 рублей, от 100 л.с. до 150 л.с – 15 рублей, от 150 л.с. до 200 л.с. – от 25 до 50 рублей, от 200 л.с. до 250 л.с. – от 37,5 до 75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легковым автомобилям мощностью свыше 250 л.с., с года выпуска которых прошло до 5 лет включительно, в Новосибирской области действует максимальная ставка транспортного налога – 150 рублей в год с каждой лошадиной силы. Также в Новосибирской области установлены максимальные предусмотренные Налоговым кодексом Российской Федерации ставки транспортного налога в отношении автобусов, грузовых автомобилей и других самоходных транспортных средств, машин и механизм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транспортным средствам категории «мотоциклы и мотороллеры» предлагается следующее повышение: до 20 л.с. с 2 до 5 рублей, до 35 л.с. – от 3 до 8 рублей, свыше 35 л.с – с 3 и 10 до 30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негоходы и мотосани мощностью до 50 л.с. налоговые ставки вырастут с 10 до 20 рублей, свыше 50 л.с. – с 20 до 30 рублей. Налоговые ставки на катера, моторные лодки и другие водные транспортные средства изменятся с 10 до 30 рублей (мощность до 100 л.с.) и с 50 до 75 рублей (мощность свыше 100 л.с.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ая ставка на «гидроциклы» мощностью до 100 л.с. вырастет с 62,5 до 100 рублей, свыше 100 л.с. – со 125 до 150 рублей. Относительно категории транспортных «яхты и другие парусно-моторные средства» предлагается установить максимальные предусмотренные Налоговым кодексом Российской Федерации налоговые ставки (с 50 до 200 рублей до 100 л.с. и с 200 до 400 рублей свыше 100 л.с.). Стоит отметить, что данные виды транспорта относятся к предметам роскош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носительно воздушных судов, имеющих двигатели, ставка изменится с 25 до 50 рублей. Для самолетов, имеющих реактивные двигатели, показатель возрастет с 20 до 40 рублей. Ставка в отношении других водных и воздушных транспортных средств, не имеющих двигателей, составит 1 100 рублей (вместо 1 000 рублей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длагаемое увеличение налоговых ставок для представленных категорий транспортных средств обеспечивает дополнительные доходы областного бюджета Новосибирской области, которые оцениваются 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582,1 </w:t>
      </w:r>
      <w:r>
        <w:rPr>
          <w:szCs w:val="28"/>
        </w:rPr>
        <w:t>млн рублей. В связи с чем объем бюджетных ассигнований дорожного фонда Новосибирской области будет увеличен на указанную сумму, так как транспортный налог является одним из основных источников его 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состоит из 2 статей. Статьей 1 вносятся соответствующие изменения в Закон 142-ОЗ, статьей 2 определя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Заместитель Председател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авительства Новосибирской области –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инистр</w:t>
        <w:tab/>
        <w:tab/>
        <w:tab/>
        <w:tab/>
        <w:tab/>
        <w:tab/>
        <w:tab/>
        <w:tab/>
        <w:tab/>
        <w:t xml:space="preserve">          В.Ю. Голубенко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6:00Z</dcterms:created>
  <dc:creator>User</dc:creator>
  <dc:description/>
  <cp:keywords/>
  <dc:language>en-US</dc:language>
  <cp:lastModifiedBy>Медня Дарья Юрьевна</cp:lastModifiedBy>
  <cp:lastPrinted>2016-07-12T15:15:00Z</cp:lastPrinted>
  <dcterms:modified xsi:type="dcterms:W3CDTF">2021-10-07T08:22:00Z</dcterms:modified>
  <cp:revision>10</cp:revision>
  <dc:subject/>
  <dc:title/>
</cp:coreProperties>
</file>